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湖南城市学院</w:t>
      </w:r>
      <w:r>
        <w:rPr>
          <w:rFonts w:eastAsia="华文中宋" w:cs="Mongolian Baiti" w:ascii="Mongolian Baiti" w:hAnsi="Mongolian Baiti"/>
          <w:b/>
          <w:bCs/>
          <w:sz w:val="36"/>
          <w:szCs w:val="36"/>
        </w:rPr>
        <w:t>2024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“专升本”招生考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舞蹈表演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专业《专业技能（基本功及成品舞）》加试科目考试要求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I</w:t>
      </w:r>
      <w:r>
        <w:rPr>
          <w:rFonts w:ascii="宋体" w:hAnsi="宋体" w:cs="宋体"/>
          <w:b/>
          <w:bCs/>
          <w:sz w:val="30"/>
          <w:szCs w:val="30"/>
        </w:rPr>
        <w:t>．考试内容与要求</w:t>
      </w:r>
    </w:p>
    <w:p>
      <w:pPr>
        <w:pStyle w:val="Normal"/>
        <w:ind w:firstLine="56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类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专业技能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采取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面试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方式，具体包括舞蹈即兴、舞蹈基本功、舞蹈表演三个科目。三科总分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，其中舞蹈即兴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、舞蹈基本功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、舞蹈表演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。考生可在中国舞、芭蕾舞、国际标准舞、现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当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代舞和流行舞中选择报考一个舞种方向。</w:t>
      </w:r>
    </w:p>
    <w:p>
      <w:pPr>
        <w:pStyle w:val="Normal"/>
        <w:ind w:firstLine="56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参加考试时，不可化妆、遮挡面部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不得有多余纹饰、亮片等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服装上不得有标志身份信息的特殊标识或图案，不得穿戴任何装饰物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如各类头饰、配饰等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否则视为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以其他方式在答卷上标记信息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的行为，认定为考试违纪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一、舞蹈即兴</w:t>
      </w:r>
    </w:p>
    <w:p>
      <w:pPr>
        <w:pStyle w:val="Normal"/>
        <w:ind w:firstLine="56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依据随机音乐进行时长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的单人即兴表演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种不限。舞蹈即兴考试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完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后，随后开始舞蹈基本功的考试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流程与要求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女生盘头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不留刘海，下同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穿黑色吊带紧身练功衣、肉色裤袜和软底练功鞋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或足尖鞋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外穿黑色训练裤、不可搭配其它多余服装配件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;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男生穿黑色紧身短袖、黑色紧身裤和软底练功鞋，外穿黑色训练裤、不可搭配其它多余服装配件，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语音提示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即兴开始考试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须根据现场音乐进行时长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的即兴表演，考试时长不超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场有计时提醒，考生应注意把握考试时长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二、舞蹈基本功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内容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身体条件测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展示整体外形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全身正面、侧面、背面与上半身正面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和软开度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[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三叉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下腰、搬控前旁后腿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]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软开度展示内容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右前竖叉、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趴横叉、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左前竖叉、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下腰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;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搬控左右前旁腿，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或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点方向自选一条后腿搬控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技术技巧测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包括规定内容和自选内容展示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规定内容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①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展示平转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[6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圈以上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含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圈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];②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展示原地单腿重心旋转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[2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圈以上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含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圈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]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各舞种考生可选择此类旋转的一种形式进行展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如报考芭蕾舞方向的考生，可以在四位转，二位转、挥鞭转、旁腿转中选择一种展示，报考中国舞方向的考生，可在吸腿转、掖腿转、跨腿转、端腿转中选择一种展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也可跨报考舞种方向进行选择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;③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展示凌空跳跃，女生须展示吸撩腿大跳和倒踢紫金冠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选方向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;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男生须展示原地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个横飞燕和摆腿大跳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选方向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选内容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所有舞种方向的考生可在中国舞、芭蕾舞和流行舞中任选一个技术技巧体系进行测试，同一体系下至少包含不同类的三个单项技术技巧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二</w:t>
      </w:r>
      <w:r>
        <w:rPr>
          <w:rFonts w:eastAsia="仿宋" w:cs="Times New Roman" w:ascii="Times New Roman" w:hAnsi="Times New Roman"/>
          <w:b w:val="false"/>
          <w:bCs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考试流程与要求</w:t>
      </w:r>
      <w:r>
        <w:rPr>
          <w:rFonts w:eastAsia="仿宋" w:cs="Times New Roman" w:ascii="Times New Roman" w:hAnsi="Times New Roman"/>
          <w:b w:val="false"/>
          <w:bCs/>
          <w:sz w:val="28"/>
          <w:szCs w:val="28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基本功考试时，无任何音乐。考生不能穿舞蹈即兴时的黑色训练裤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女生盘头，穿吊带紧身练功衣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黑色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、肉色裤袜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不可搭配纱裙、短裤等其它多余服装配件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和软底练功鞋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或足尖鞋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男生穿紧身短袖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黑色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、紧身裤和软底练功鞋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、考生单人展示，语音提示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基本功开始考试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须立即开始展示，身体条件测试须在考场地面红色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十字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处原地展示，技术技巧测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规定内容和自选内容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须在考场地面方框区域内展示，规定内容和自选内容的动作顺序考生可自行组合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、舞蹈基本功测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身体条件测试和技术技巧测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总时长不超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场有计时提醒，考生应注意把握考试时长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三、舞蹈表演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完成舞蹈基本功和舞蹈即兴考试，更换衣服和休息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共计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后，按时参加舞蹈表演的考试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val="en-US" w:eastAsia="zh-CN"/>
        </w:rPr>
        <w:t>考试流程与要求</w:t>
      </w:r>
      <w:r>
        <w:rPr>
          <w:rFonts w:eastAsia="仿宋" w:cs="Times New Roman" w:ascii="Times New Roman" w:hAnsi="Times New Roman"/>
          <w:b w:val="false"/>
          <w:bCs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备剧目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或组合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单人表演，考试时所跳舞种须与报考的舞种方向一致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表演的练习服装、音乐和道具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如扇子、鼓、水袖、剑等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备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不得穿演出服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礼服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不得在道具上加入其他装饰。否则视为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以其他方式在答卷上标记信息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的行为，认定为考试违纪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自备伴奏音乐要求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生不能携带便携音响设备进入考试区域，自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U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盘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U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盘文件存储格式须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FAT32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格式，建议考生购买品牌信誉好、产品质量好的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U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盘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,U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盘内只能存放一个考试用的音乐文件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格式须为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MP3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时长不超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，文件大小不能超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00M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考试中如因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U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盘格式错误、音乐文件错误等问题影响播放质量或无法播放等问题，由考生本人负责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表演测试总时长不超过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后自动停止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考场有计时提醒，考生应注意把握考试时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Ⅱ</w:t>
      </w:r>
      <w:r>
        <w:rPr>
          <w:rFonts w:eastAsia="仿宋" w:cs="微软雅黑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形式与试卷结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形式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考试采用开卷，面试形式。试卷满分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，考试时间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2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钟。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试卷结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试卷包括：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舞蹈即兴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、舞蹈基本功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、舞蹈表演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Mongolian Baiti">
    <w:charset w:val="00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3:27:16Z</dcterms:created>
  <dc:creator>123</dc:creator>
  <dc:description/>
  <dc:language>en-US</dc:language>
  <cp:lastModifiedBy>周攀登</cp:lastModifiedBy>
  <dcterms:modified xsi:type="dcterms:W3CDTF">2024-03-05T02:5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44B0609FB4A0CB8C9069FA628031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