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831316441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1636765361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